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Heading1Allcaps"/>
        <w:spacing w:before="240" w:after="60"/>
        <w:rPr>
          <w:color w:val="000000"/>
        </w:rPr>
      </w:pPr>
      <w:r>
        <w:rPr>
          <w:color w:val="000000"/>
        </w:rPr>
      </w:r>
    </w:p>
    <w:p>
      <w:pPr>
        <w:pStyle w:val="StyleHeading1Allcaps"/>
        <w:rPr>
          <w:color w:val="000000"/>
        </w:rPr>
      </w:pPr>
      <w:r>
        <w:rPr>
          <w:color w:val="000000"/>
        </w:rPr>
      </w:r>
    </w:p>
    <w:p>
      <w:pPr>
        <w:pStyle w:val="StyleHeading1Allcaps"/>
        <w:rPr>
          <w:color w:val="000000"/>
        </w:rPr>
      </w:pPr>
      <w:r>
        <w:rPr>
          <w:color w:val="000000"/>
        </w:rPr>
      </w:r>
    </w:p>
    <w:p>
      <w:pPr>
        <w:pStyle w:val="Titulni"/>
        <w:ind w:left="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01 – Technická zpráva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aVeSD1"/>
        <w:jc w:val="center"/>
        <w:rPr>
          <w:rFonts w:cs="Arial"/>
          <w:b/>
          <w:b/>
          <w:bCs/>
          <w:color w:val="000000"/>
          <w:kern w:val="2"/>
          <w:sz w:val="32"/>
          <w:szCs w:val="32"/>
          <w:lang w:val="cs-CZ"/>
        </w:rPr>
      </w:pPr>
      <w:r>
        <w:rPr>
          <w:rFonts w:cs="Arial"/>
          <w:b/>
          <w:bCs/>
          <w:color w:val="000000"/>
          <w:kern w:val="2"/>
          <w:sz w:val="32"/>
          <w:szCs w:val="32"/>
          <w:lang w:val="cs-CZ"/>
        </w:rPr>
        <w:t>D.1.2.A - Statické posouzení, statický výpočet</w:t>
      </w:r>
    </w:p>
    <w:p>
      <w:pPr>
        <w:pStyle w:val="WaVeSD1"/>
        <w:jc w:val="center"/>
        <w:rPr>
          <w:rFonts w:cs="Arial"/>
          <w:b/>
          <w:b/>
          <w:bCs/>
          <w:color w:val="000000"/>
          <w:kern w:val="2"/>
          <w:sz w:val="32"/>
          <w:szCs w:val="32"/>
          <w:lang w:val="cs-CZ"/>
        </w:rPr>
      </w:pPr>
      <w:r>
        <w:rPr>
          <w:rFonts w:cs="Arial"/>
          <w:b/>
          <w:bCs/>
          <w:color w:val="000000"/>
          <w:kern w:val="2"/>
          <w:sz w:val="32"/>
          <w:szCs w:val="32"/>
          <w:lang w:val="cs-CZ"/>
        </w:rPr>
        <w:t>„</w:t>
      </w:r>
      <w:r>
        <w:rPr>
          <w:rFonts w:cs="Arial"/>
          <w:b/>
          <w:bCs/>
          <w:color w:val="000000"/>
          <w:kern w:val="2"/>
          <w:sz w:val="32"/>
          <w:szCs w:val="32"/>
          <w:lang w:val="cs-CZ"/>
        </w:rPr>
        <w:t xml:space="preserve">Dokumentace konstrukčního provedení dřevěných částí projektu – Revitalizace bývalého pivovaru pro účely návštěvnického centra hradu Kámen“ </w:t>
      </w:r>
    </w:p>
    <w:p>
      <w:pPr>
        <w:pStyle w:val="WaVeSD1"/>
        <w:jc w:val="center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Jablůnka  -  03 / 2023</w:t>
      </w:r>
    </w:p>
    <w:p>
      <w:pPr>
        <w:pStyle w:val="Titulni1"/>
        <w:numPr>
          <w:ilvl w:val="0"/>
          <w:numId w:val="0"/>
        </w:numPr>
        <w:ind w:left="0" w:hanging="0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Titulni1"/>
        <w:numPr>
          <w:ilvl w:val="0"/>
          <w:numId w:val="0"/>
        </w:numPr>
        <w:ind w:left="0" w:hanging="0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Titulni1"/>
        <w:numPr>
          <w:ilvl w:val="0"/>
          <w:numId w:val="0"/>
        </w:numPr>
        <w:ind w:left="0" w:hanging="0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Titulni1"/>
        <w:numPr>
          <w:ilvl w:val="0"/>
          <w:numId w:val="0"/>
        </w:numPr>
        <w:ind w:left="0" w:hanging="0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Titulni"/>
        <w:spacing w:before="240" w:after="0"/>
        <w:ind w:left="2127" w:hanging="2127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color w:val="000000"/>
        </w:rPr>
        <w:t>Stavebník:</w:t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Kraj Vysočina</w:t>
      </w:r>
    </w:p>
    <w:p>
      <w:pPr>
        <w:pStyle w:val="Titulni"/>
        <w:spacing w:before="240" w:after="0"/>
        <w:ind w:left="2127" w:hanging="2127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color w:val="000000"/>
        </w:rPr>
        <w:t xml:space="preserve">Místo stavby: </w:t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Kámen č.p. 1, 394 13 Kámen</w:t>
      </w:r>
    </w:p>
    <w:p>
      <w:pPr>
        <w:pStyle w:val="Titulni"/>
        <w:spacing w:before="240" w:after="0"/>
        <w:ind w:left="2127" w:hanging="2127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</w:r>
    </w:p>
    <w:p>
      <w:pPr>
        <w:pStyle w:val="Titulni"/>
        <w:spacing w:before="240" w:after="0"/>
        <w:ind w:left="2127" w:hanging="2127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</w:r>
    </w:p>
    <w:p>
      <w:pPr>
        <w:pStyle w:val="Titulni"/>
        <w:ind w:left="0" w:hanging="0"/>
        <w:jc w:val="left"/>
        <w:rPr>
          <w:color w:val="000000"/>
        </w:rPr>
      </w:pPr>
      <w:r>
        <w:rPr>
          <w:color w:val="000000"/>
        </w:rPr>
        <w:t xml:space="preserve">Vypracoval: </w:t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Ing. Radim Dřevojánek</w:t>
        <w:br/>
      </w:r>
      <w:r>
        <w:rPr>
          <w:color w:val="000000"/>
        </w:rPr>
        <w:t xml:space="preserve">Kontroloval: </w:t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Ing. Zdeněk Vejpustek, Ph.D. ČKAIT 1006115 (IS00)</w:t>
      </w:r>
    </w:p>
    <w:p>
      <w:pPr>
        <w:pStyle w:val="Titulni"/>
        <w:ind w:left="0" w:hanging="0"/>
        <w:jc w:val="left"/>
        <w:rPr>
          <w:color w:val="000000"/>
        </w:rPr>
      </w:pPr>
      <w:r>
        <w:rPr>
          <w:color w:val="000000"/>
        </w:rPr>
        <w:t xml:space="preserve">Stupeň PD: </w:t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Dokumentace pro provádění stav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Úvodní informace</w:t>
      </w:r>
    </w:p>
    <w:p>
      <w:pPr>
        <w:pStyle w:val="Heading2"/>
        <w:numPr>
          <w:ilvl w:val="0"/>
          <w:numId w:val="0"/>
        </w:numPr>
        <w:ind w:left="576"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Titulni"/>
        <w:spacing w:before="240" w:after="0"/>
        <w:ind w:left="2836" w:hanging="2127"/>
        <w:jc w:val="left"/>
        <w:rPr>
          <w:color w:val="000000"/>
        </w:rPr>
      </w:pPr>
      <w:r>
        <w:rPr>
          <w:b w:val="false"/>
          <w:bCs w:val="false"/>
          <w:color w:val="000000"/>
          <w:kern w:val="0"/>
          <w:sz w:val="24"/>
          <w:szCs w:val="24"/>
        </w:rPr>
        <w:t>Investor:</w:t>
      </w:r>
      <w:r>
        <w:rPr>
          <w:color w:val="000000"/>
        </w:rPr>
        <w:t xml:space="preserve"> </w:t>
        <w:tab/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Kraj Vysočina</w:t>
      </w:r>
      <w:r>
        <w:rPr>
          <w:b w:val="false"/>
          <w:bCs w:val="false"/>
          <w:color w:val="000000"/>
          <w:lang w:eastAsia="en-US"/>
        </w:rPr>
        <w:br/>
      </w:r>
    </w:p>
    <w:p>
      <w:pPr>
        <w:pStyle w:val="Titulni"/>
        <w:spacing w:before="0" w:after="60"/>
        <w:ind w:left="2127" w:hanging="1418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</w:rPr>
        <w:t>Místo stavby:</w:t>
      </w:r>
      <w:r>
        <w:rPr>
          <w:color w:val="000000"/>
        </w:rPr>
        <w:t xml:space="preserve"> </w:t>
        <w:tab/>
        <w:tab/>
      </w: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  <w:t>Kámen č.p. 1, 394 13 Kámen</w:t>
      </w:r>
    </w:p>
    <w:p>
      <w:pPr>
        <w:pStyle w:val="Titulni"/>
        <w:spacing w:before="0" w:after="60"/>
        <w:ind w:left="2127" w:hanging="1418"/>
        <w:jc w:val="left"/>
        <w:rPr>
          <w:b w:val="false"/>
          <w:b w:val="false"/>
          <w:bCs w:val="false"/>
          <w:color w:val="000000"/>
          <w:kern w:val="0"/>
          <w:sz w:val="24"/>
          <w:szCs w:val="24"/>
          <w:lang w:eastAsia="en-US"/>
        </w:rPr>
      </w:pPr>
      <w:r>
        <w:rPr>
          <w:b w:val="false"/>
          <w:bCs w:val="false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ojektant:</w:t>
        <w:tab/>
        <w:tab/>
        <w:tab/>
        <w:t>WaVe Structural Design s.r.o.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část:</w:t>
        <w:tab/>
        <w:tab/>
        <w:t>Ing. arch. Petr Všetečka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ální projektant:</w:t>
        <w:tab/>
        <w:t>Ing. arch. Petr Všetečka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odklady pro zpracování posouze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ind w:left="992" w:hanging="357"/>
        <w:jc w:val="both"/>
        <w:rPr/>
      </w:pPr>
      <w:r>
        <w:rPr>
          <w:rFonts w:cs="Arial" w:ascii="Arial" w:hAnsi="Arial"/>
          <w:color w:val="000000"/>
        </w:rPr>
        <w:t>Stavební část projektové dokumentace</w:t>
      </w:r>
    </w:p>
    <w:p>
      <w:pPr>
        <w:pStyle w:val="Normal"/>
        <w:widowControl w:val="false"/>
        <w:numPr>
          <w:ilvl w:val="0"/>
          <w:numId w:val="2"/>
        </w:numPr>
        <w:ind w:left="992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ová dokumentace pro provedení stavby bude věcně zpracována v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</w:rPr>
        <w:t>souladu s platnou legislativou a platnými normami:</w:t>
      </w:r>
      <w:r>
        <w:rPr>
          <w:rFonts w:cs="Arial" w:ascii="Arial" w:hAnsi="Arial"/>
          <w:color w:val="000000"/>
          <w:lang w:eastAsia="en-IE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lang w:eastAsia="en-IE"/>
        </w:rPr>
      </w:pPr>
      <w:r>
        <w:rPr>
          <w:rFonts w:cs="Arial" w:ascii="Arial" w:hAnsi="Arial"/>
          <w:color w:val="000000"/>
          <w:lang w:eastAsia="en-IE"/>
        </w:rPr>
        <w:t>EN 1990 Eurokód: Zásady navrhování konstrukc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lang w:eastAsia="en-IE"/>
        </w:rPr>
      </w:pPr>
      <w:r>
        <w:rPr>
          <w:rFonts w:cs="Arial" w:ascii="Arial" w:hAnsi="Arial"/>
          <w:color w:val="000000"/>
          <w:lang w:eastAsia="en-IE"/>
        </w:rPr>
        <w:t>EN 1991-1-1 Eurokód 1: Zatížení konstrukcí - Část 1-1: Obecná zatížení - Objemové tíhy, vlastní tíha a užitná zatížení pozemních staveb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lang w:eastAsia="en-IE"/>
        </w:rPr>
      </w:pPr>
      <w:r>
        <w:rPr>
          <w:rFonts w:cs="Arial" w:ascii="Arial" w:hAnsi="Arial"/>
          <w:color w:val="000000"/>
          <w:lang w:eastAsia="en-IE"/>
        </w:rPr>
        <w:t>EN 1991-1-3 Eurokód 1: Zatížení konstrukcí - Část 1-3: Obecná zatížení - Zatížení sněh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lang w:eastAsia="en-IE"/>
        </w:rPr>
      </w:pPr>
      <w:r>
        <w:rPr>
          <w:rFonts w:cs="Arial" w:ascii="Arial" w:hAnsi="Arial"/>
          <w:color w:val="000000"/>
          <w:lang w:eastAsia="en-IE"/>
        </w:rPr>
        <w:t>EN 1991-1-4 Eurokód 1: Zatížení konstrukcí - Část 1-4: Obecná zatížení - Zatížení větr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lang w:eastAsia="en-IE"/>
        </w:rPr>
      </w:pPr>
      <w:r>
        <w:rPr>
          <w:rFonts w:cs="Arial" w:ascii="Arial" w:hAnsi="Arial"/>
          <w:color w:val="000000"/>
          <w:lang w:eastAsia="en-IE"/>
        </w:rPr>
        <w:t>EN 338 EN 338 Konstrukční dřevo - Třídy pevnos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IE"/>
        </w:rPr>
        <w:t>ČSN 73 1702 - Navrhování, výpočet a posuzování dřevěných stavebních konstrukcí – Obecná pravidla a pravidla pro pozemní stavby; platná od 11/2007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vebně konstrukční řešení</w:t>
      </w:r>
    </w:p>
    <w:p>
      <w:pPr>
        <w:pStyle w:val="Normal"/>
        <w:widowControl w:val="false"/>
        <w:ind w:left="43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Popis navrženého konstrukčního systému stavb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Návštěvnické centrum je navrženo v půdorysu původní stavby bývalého pivovaru. Jedná se o třípodlažní stavbu se sedlovou střechou. Stěnový systém je tvořen původními kamennými stěnami, dozděnými cihlami a ztuženými železobetonovými věnci.  Dřevěné konstrukce, kterých se týká tato část posouzení, jsou stropní a střešní konstrukce doplněné o ztužující příčky (sloupkové dřevěné konstrukce). 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Stropní konstrukce nad 1NP jsou tvořeny dřevěnými průvlaky uloženými na vnějších stěnách a sloupech. Na průvlacích budou umístěny dřevěné stropnice. </w:t>
      </w:r>
    </w:p>
    <w:p>
      <w:pPr>
        <w:pStyle w:val="Odstavecseseznamem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Stropy nad 2NP jsou tvořeny stropnicemi uloženými na vnějších zděných stěnách a dřevěných vaznících.  </w:t>
      </w:r>
    </w:p>
    <w:p>
      <w:pPr>
        <w:pStyle w:val="Odstavecseseznamem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třešní konstrukce je tvořena třemi dřevěnými vazníky, na kterých jsou umístěny vlašské krokve. Vlašské krokve budou ztuženy OSB deskou na spodní straně a krokvemi (latěmi pro zvětšení výšky vlašských krokví) na horní straně.</w:t>
      </w:r>
    </w:p>
    <w:p>
      <w:pPr>
        <w:pStyle w:val="Odstavecseseznamem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Střešní konstrukce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Střešní konstrukce budovy je tvarově sedlová. Konstrukce krovu je provedena bez přesahů ukončená s konci obvodového zdiva. 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ové vzdálenosti vlašských krokví jsou po 833mm pro snazší připojení OSB desky s menšími prořezy. Sklon střešních rovin je v sedlové části střechy v úhlu 30°. Tvarová dispozice je znázorněna v pohledech. Skladby jednotlivých plášťů jsou vypsány v přidružených řezech konstrukcí a jsou doloženy ve statickém výpočtu s hodnotami zatížení. Detaily nosných přípojů jsou zkresleny v projektové dokumentaci. 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Vazníky budou mít viditelné dřevěné prvky, dva krajní vazníky budou mít viditelné i zakryté prvky a budou obsahovat mezi viditelným výpletem vazníku výplň ve skladbě 3.5, v této výplni budou skryty i některé výpletové prvky vazníku. Středový vazník bude proveden bez výplně s plně viditelnými dřevěnými prvky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>Spoje středového vazníku označení V1 budou provedeny tesařským způsobem se zajištěním ocelovými skrytými vruty s malou hlavou (spoj bude držen závitem ne hlavou vrutu, zapuštěn a zazátkován do dřeva z důvodu protipožární odolnosti a estetiky). V místě středového táhla budou použity ocelové pohledové kované třmeny. Velikosti prvků vazníků a výkresy spojů jsou uvedeny ve výkresové dokumentaci jedná se o horní a dolní pás ve velikosti š.200 x v220mm, táhlo a vzpěry velikosti 200x200mm. Dřevěné prvky je nutno dodat v kvalitě dřeva C24 s požadavkem vlhkosti na zabudované dřevo 15% +/-3%. Prvky budou provedeny v pohledové kvalitě. Uložení vazníků na podporách bude provedeno na dubové impregnované podložky do větrané kapsy, s dodrženými vzdálenostmi od okolního zdiva případně věnce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>Vazník v místě kanceláře a denní místnosti zaměstnanců, označení V2 bude mít stejný viditelný výplet jako vazník V1, ale s provedenou výplní v prostoru výpletu (v prostoru výplně budou provedeny skryté doplňkové konstrukční prvky). Pod vazníkem budou provedeny dva na sobě umístěné dřevěné nosníky velikosti 2x200x200mm. Na tyto nosníky budou z boku připojeny dřevěné stropnice velikosti 140x200mm. Samotné nosníky by hmotnost podlahy nebyly schopny bezpečně vynést, proto je nutné je propojit s vazníkem V2 zavěšením. Nosníky pod vazníkem budou viditelné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Dřevěný vazník V3 (v místě točitého schodiště) je jiný co se týká vnitřního výpletu oproti prvním dvěma vazníkům. Výplet je také částečně viditelný s výplní, ve které budou ukryty další dřevěné konstrukční prvky. Na spodní dvojitý pás vazníku je z boku napojena stropní konstrukce a z druhé strany přechod mezi schodištěm, které není vynášeno vazníkem, ale středovým vřetenem.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Vazníky jsou montovaným výrobkem a je nutno na ně zpracovat dílenskou dokumentaci a podrobné zaměření dle reálného stavu stavby. V případě rozdílů mezi naměřeným a projektovaným stavem je nutno kontaktovat statika a upravit statický výpočet.      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prvky budou kompletně povrchově ošetřeny bezbarvým preventivním nátěrem/nástřikem proti biotickým činitelům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viditelné prvky budou natřeny dvouvrstvou bílou lazurou, odstín dle autorského dozoru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ůsledná bezbarvá chemická ochrana se předpokládá v místě spojů, řezných hran a uložení na zdech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Vazník v místě místnosti sprchy musí být konstrukčně ošetřen proti možnosti styku s vlhkostí (interiérové skladby sprchy musí být vyřešeny paronepropustně, aby zabránily průniku vyšší vzdušné vlhkosti skrze skladbu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Materiály použité na konstrukci střešního pláště jsou v kvalitě a provedení odpovídající používaných standardů. Střešní plášť bude tvořen ve skladbě (počítaná plná skladba):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eastAsia="en-US"/>
        </w:rPr>
        <w:t>Šikmá část střechy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color w:val="000000"/>
          <w:lang w:eastAsia="en-US"/>
        </w:rPr>
        <w:t>Skladba střechy ozn. S3.8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EX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aška bobrovka, dvojitá, šupinově kladen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Latě impregnované 40x60, dvojitě</w:t>
        <w:tab/>
        <w:tab/>
        <w:tab/>
        <w:t>40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Kontralatě po 450mm</w:t>
        <w:tab/>
        <w:tab/>
        <w:tab/>
        <w:tab/>
        <w:tab/>
        <w:t>4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ojistná hydroizolac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Latě na zvětšení výšky krokví výška po 450mm</w:t>
        <w:tab/>
        <w:t>80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Vlašské krokve výška </w:t>
        <w:tab/>
        <w:tab/>
        <w:tab/>
        <w:tab/>
        <w:tab/>
        <w:t>20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Izolace minerální vata - mezi krokve a latě celkem </w:t>
        <w:tab/>
        <w:t>28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rotěsná fóli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OSB tl. </w:t>
        <w:tab/>
        <w:tab/>
        <w:tab/>
        <w:tab/>
        <w:tab/>
        <w:tab/>
        <w:tab/>
        <w:t>18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Heraklith C tl. </w:t>
        <w:tab/>
        <w:tab/>
        <w:tab/>
        <w:tab/>
        <w:tab/>
        <w:tab/>
        <w:t xml:space="preserve">35mm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INT.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třešní roviny splňují požadavek výrobce střešní krytiny na minimální (bezpečný) sklon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Prostorová tuhost střešní konstrukce je zajištěna připojenou OSB deskou na spodní hraně vlašských krokví. Síly z tohoto ztužení jsou přeneseny do věnce výkres propojení se štítovým věncem je zpracován ve výkresové dokumentaci. Ztužení střešní konstrukce bude provedeno propojením OSB desky s konstrukcí vlašských krokví, vzdálenosti kotevních prvků budou max po 100mm konvexními hřebíky Ø2,5mm. OSB deska musí být připojena nosným spojem k pozednici. Provedení dle výkresové dokumentace (navazující DD výrobce). Propojení krovu ve vrcholu bude provedeno v místě latí pro zvýšení výšky vlašských krokví přetažením kotveného táhla např. Bova pásku přes hřeben (přesah na každou stranu min. 750mm). </w:t>
      </w:r>
    </w:p>
    <w:p>
      <w:pPr>
        <w:pStyle w:val="Odstavecseseznamem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Provedení vazníků se předpokládá dílensky s předchystáním tesařských spojů a prvků na dílně s následným dovezením na místo, jejich smontováním a přesunem do prostoru střechy. Velikosti vazníků je nutno před zahájením výroby na místě ověřit (rozpon, sklon, rovinnost uložení atd.). Uložené vazníky je na místě nutno provizorně zabezpečit proti možnému sklopení.</w:t>
      </w:r>
    </w:p>
    <w:p>
      <w:pPr>
        <w:pStyle w:val="Odstavecseseznamem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řed uložením vazníků na místo je nutné předchystat kapsu s dubovou impregnovanou podložkou. Konstrukci krovu je nutno chránit před povětrnostními vliv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prvky budou kompletně povrchově ošetřeny bezbarvým preventivním nátěrem/nástřikem proti biotickým činitelů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viditelné prvky budou natřeny dvouvrstvou bílou lazurou, odstín dle autorského dozoru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eškeré kovové prvky budou zazátkovány (kolíkové prvky) nebo přelištovány (plechy) o tloušťce zapuštění min. 15mm z estetických a požárních důvodů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Svislé konstruk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řevěné stěny budou provedeny jako sloupkové dřevěné ze sloupků šířky 60mm a opláštěné OSB deskou oboustranně. V místě třetího patra mezi vazníkem a štítovou stěnou budou stěny sloužit pro stabilizaci vazníku proti vybočení. Příčky musí být k vazníku a stěně konstrukčně připojeny. Z důvodu rozdílného směru vazníku a příčky (nejsou na sebe kolmé) bude nutné příčku vyklínovat a připojit k vazníku vruty. Přípoj ke stěně bude proveden na chemické kotv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000000"/>
          <w:lang w:eastAsia="en-US"/>
        </w:rPr>
        <w:t>Skladba stěny ozn. S3.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Heraklith - C </w:t>
        <w:tab/>
        <w:tab/>
        <w:tab/>
        <w:tab/>
        <w:tab/>
        <w:tab/>
        <w:tab/>
        <w:t>35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B </w:t>
        <w:tab/>
        <w:tab/>
        <w:tab/>
        <w:tab/>
        <w:tab/>
        <w:tab/>
        <w:tab/>
        <w:tab/>
        <w:t>15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Sloupková konstrukce </w:t>
        <w:tab/>
        <w:tab/>
        <w:tab/>
        <w:tab/>
        <w:tab/>
        <w:t>100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B </w:t>
        <w:tab/>
        <w:tab/>
        <w:tab/>
        <w:tab/>
        <w:tab/>
        <w:tab/>
        <w:tab/>
        <w:tab/>
        <w:t>15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Heraklith - C </w:t>
        <w:tab/>
        <w:tab/>
        <w:tab/>
        <w:tab/>
        <w:tab/>
        <w:tab/>
        <w:tab/>
        <w:t>35mm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Dřevěná stěna mezi schodištěm a přípravnou nápojů musí být provedena s výškovým odsazením (dilatací) od stropu 3NP, aby nedocházelo k přenosu zatížení přes stěnu do průvlaku, na kterém bude uložena stěna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Skladba stěny ozn. S2.1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enkovrstvá omítk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B </w:t>
        <w:tab/>
        <w:tab/>
        <w:tab/>
        <w:tab/>
        <w:tab/>
        <w:tab/>
        <w:tab/>
        <w:tab/>
        <w:t>15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loupková konstrukce</w:t>
        <w:tab/>
        <w:tab/>
        <w:tab/>
        <w:tab/>
        <w:tab/>
        <w:t>16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Izolace ve sloupkové konstrukci</w:t>
        <w:tab/>
        <w:tab/>
        <w:tab/>
        <w:tab/>
        <w:t>160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B </w:t>
        <w:tab/>
        <w:tab/>
        <w:tab/>
        <w:tab/>
        <w:tab/>
        <w:tab/>
        <w:tab/>
        <w:tab/>
        <w:t>15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Instalační předstěna - rošt </w:t>
        <w:tab/>
        <w:tab/>
        <w:tab/>
        <w:tab/>
        <w:t>4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ádrokarton</w:t>
        <w:tab/>
        <w:tab/>
        <w:tab/>
        <w:tab/>
        <w:tab/>
        <w:tab/>
        <w:tab/>
        <w:t>12,5mm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Dřevěnou svislou konstrukcí je i sloup v 1NP podepírající dva průvlaky stýkající se nad tímto dřevěným sloupem. Dřevěný sloup bude v kvalitě a velikosti C24 - 240x240mm (pohledová kvalita). Připojení sloupu do betonové desky bude přes trn zapuštěný v betonové desce a do sloupu. Trn musí být ve dřevě těsný a čelo sloupu bude zajištěno proti rozštípnutí jednostranným bulldokem nalisovaným z čela prvku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Vodorovné konstrukc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odorovná konstrukce stropu nad 1NP bude viditelná dřevěná konstrukce provedena z dřevěných průvlaků, na kterých budou uloženy stropnice. Velikosti prvků průvlaku jsou sjednoceny na stejnou velikost z lepeného dřeva GL24c – 280x380mm na rozpon max. 4,7m v pohledové kvalitě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Stropnice v kvalitě dřeva C24 - 140x200mm po 630mm v maximální délce 3,5m. Průvlaky budou podepřeny na zděných a ŽB prvcích případně na dřevěném sloupu, blíže víz výkresová dokumentace. Uložení průvlaků do stěn bude do kapes přes podložku s větraným prostorem kolem průvlaků v uložení. Středové uložení bude provedeno dle výkresové dokumentace na ŽB stěnu/sloup a dřevěný sloup. Krajní průvlak s označením P3 je nutné zakotvit do stěny z boku chemickými kotvami.  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Dřevěná konstrukce stropu nad 2NP bude řešena pouze v místech štítu, nad hlavní plochou bude otevřený prostor až ke střeše. Strop nad 2NP bude tvořen stropnicemi uloženými na štítových stěnách a dřevěných vaznících. Pod vazníkem V2 (denní prostor zaměstnanců a kancelář) je navržena dvojice dřevěných trámů velikosti 200x200mm propojených dvouzávitovými stahujícími vruty, uložených na stěně a propojených s vazníkem, tyto trámy budou sloužit pro zapření stropnic C24 – 140x200mm po 850mm v maximální délce 3,6m. 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Stropnice v místě kanceláře musí být ke stěně připojeny přes trámek kotvený po délce do věnce. V místě výstupu na věž je nutné stropnice uložené na stěně orámovat koncovým dřevěným blokem. 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Arial" w:ascii="Arial" w:hAnsi="Arial"/>
          <w:color w:val="000000"/>
          <w:lang w:eastAsia="en-US"/>
        </w:rPr>
        <w:t>U vazníku V3 (výstup na věž) budou použity stropnice C24 – 140x200mm po 850mm v maximální délce 2,4m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kladba stropu je popsána v samostatném dokumentu „výpočet zatížení“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Skladba podlahy ozn. S2.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lubky z modřínového masivu</w:t>
        <w:tab/>
        <w:tab/>
        <w:tab/>
        <w:tab/>
        <w:t>2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x16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inerální vata do lehkých plovoucích podlah</w:t>
        <w:tab/>
        <w:tab/>
        <w:t>4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robrzda - PP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OSB desky tl. </w:t>
        <w:tab/>
        <w:tab/>
        <w:tab/>
        <w:tab/>
        <w:tab/>
        <w:tab/>
        <w:t>1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inerální vata - tuhé desky nekomprimované</w:t>
        <w:tab/>
        <w:tab/>
        <w:t>14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ošny na stojato (mezi nimi vata)</w:t>
        <w:tab/>
        <w:tab/>
        <w:tab/>
        <w:tab/>
        <w:t>140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4mm</w:t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Záklop - fošny smrk, kolmo na trámky</w:t>
        <w:tab/>
        <w:tab/>
        <w:tab/>
        <w:t>20mm</w:t>
        <w:tab/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Skladba podlahy ozn. S3.1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lubky z modřínového masivu</w:t>
        <w:tab/>
        <w:tab/>
        <w:tab/>
        <w:tab/>
        <w:t>2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x16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inerální vata do lehkých plovoucích podlah</w:t>
        <w:tab/>
        <w:tab/>
        <w:t>2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robrzda - PP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OSB desky tl. 15mm</w:t>
        <w:tab/>
        <w:tab/>
        <w:tab/>
        <w:tab/>
        <w:tab/>
        <w:t>1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inerální vata - tuhé desky nekomprimované</w:t>
        <w:tab/>
        <w:tab/>
        <w:t>8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ošny na stojato (mezi nimi vata)</w:t>
        <w:tab/>
        <w:tab/>
        <w:tab/>
        <w:tab/>
        <w:t>8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4mm</w:t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Záklop - fošny smrk, kolmo na trámky</w:t>
        <w:tab/>
        <w:tab/>
        <w:tab/>
        <w:t>20mm</w:t>
        <w:tab/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Skladba podlahy ozn. S3.2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Keramická dlažb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Lepidl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Elektrická topná rohož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epelná izolace pod topnou rohož</w:t>
        <w:tab/>
        <w:tab/>
        <w:tab/>
        <w:t>2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x16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robrzda - PP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SB desky tl. 15mm</w:t>
        <w:tab/>
        <w:tab/>
        <w:tab/>
        <w:tab/>
        <w:tab/>
        <w:t>15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EPS</w:t>
        <w:tab/>
        <w:tab/>
        <w:tab/>
        <w:tab/>
        <w:tab/>
        <w:tab/>
        <w:tab/>
        <w:tab/>
        <w:t>6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ošny na stojato (mezi nimi vata)</w:t>
        <w:tab/>
        <w:tab/>
        <w:tab/>
        <w:tab/>
        <w:t>60mm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ementotřískové desky</w:t>
        <w:tab/>
        <w:tab/>
        <w:tab/>
        <w:tab/>
        <w:tab/>
        <w:t>24mm</w:t>
        <w:tab/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Záklop - fošny smrk, kolmo na trámky</w:t>
        <w:tab/>
        <w:tab/>
        <w:tab/>
        <w:t>20mm</w:t>
        <w:tab/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prvky budou kompletně povrchově ošetřeny bezbarvým preventivním nátěrem/nástřikem proti biotickým činitelům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viditelné prvky budou natřeny dvouvrstvou bílou lazurou, odstín dle autorského dozoru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Požární odolnost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Dřevěné konstrukce přímo vystavené požáru splňují normový požadavek odolnosti konstrukce na únosnost během požáru dle předepsaných podmínek (R30). Skladby nebyly posuzovány z hlediska požární bezpečnosti v této části dokumentace. 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Spoje nosných konstrukcí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Všechny spojovací prostředky musí být umístěny tak, aby byly dodrženy minimální vzdálenosti od okrajů, konců i mezi sebou. Umístění spojovacích prostředků podléhá dílenské dokumentaci, která je pro správné fungování spojů nezbytná. Spoje jsou navrženy tak, aby splňovaly normové i výpočtové požadavky na únosnost, prostorovou stabilitu a požární odolnost. Zvláštní zřetel je nutné věnovat provedení nosného připojení ztužujících plošných a liniových prvků. Prováděcí dokumentace předpokládá, že dílenská dokumentace dřevěných spojů bude následně provedena a předložena dodavatelskou firmou k odsouhlasení projektantem. Bez vyřešení spojů, přípojů a návaznosti jednotlivých nosných prvků nelze stavbu provádět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color w:val="000000"/>
          <w:lang w:eastAsia="en-US"/>
        </w:rPr>
      </w:pPr>
      <w:r>
        <w:rPr>
          <w:rFonts w:cs="Arial" w:ascii="Arial" w:hAnsi="Arial"/>
          <w:i/>
          <w:color w:val="000000"/>
          <w:lang w:eastAsia="en-US"/>
        </w:rPr>
        <w:t>Stahující dvouzávitové vrut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ro správné provedení krovu jsou rozhodující spoje. Vzhledem k nedostatečné únosnosti původních tesařských kolíkových spojovacích prostředků jsou pro zajištění tuhosti celé konstrukce navrženy stahující dvouzávitové vruty. Pro zhotovení detailů s použitím šikmo vrtaných vrutů je nutné dodržet předepsaný úhel vrutu k prvku a umístění závitů rovnoměrně v každém ze spojovaných prvků (vhodným opatřením je montážní přípravek nebo předvrtání otvoru). V rámci dílenské dokumentace je nutno přesně specifikovat umístění a prostorovou geometrii použitých vrutů při respektování jak obecných požadavků normy, tak i požadavků a postupů výrobc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oužité dvouzávitové vruty musí splňovat následující požadavky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, Únosnost (Pro třídu prostředí 2 a krátkodobou délku trvání zatížení a ve dřevu C24.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eastAsia="en-US"/>
        </w:rPr>
        <w:t>2, Trvanlivost (Požadavkem investora je dlouhá trvanlivost konstrukce. Vruty budou použity v nesnadno přístupných místech a bude obtížné je kontrolovat.) Vruty musí splňovat protikorozní ochranu min. 12 cyklů dle Kesternicha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3, Stahující účinek (je třeba k sobě kontaktní plochy přitáhnout + zajistit přenos sil i v případě reziduálních malých mezer).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Stahující účinek vrutu cca 2mm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tabilita spoje i v případě bobtnání a sesychání dřev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pojovací síla je nesena na závitu, ne otlačením hlavy vrutu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poj je nosný i v případě reziduálních malých mezer – netěsností, kdy na sebe kontaktní plochy plně nedoléhají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, Požární odolnost výsledného spoje dle požadavků projektu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en-US"/>
        </w:rPr>
        <w:t>Výše zmíněné požadavky splňují například vruty WT-T firmy SFS Intec.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 xml:space="preserve">UPOZORNĚNÍ PROJEKTANTA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Dokumentace je zpracovaná v podrobnosti dokumentace pro provádění stavby a dle současných znalostí projektanta o řešené lokalitě. Tomuto stavu odpovídá i přesnost a podrobnost jednotlivých specifikací výrobků a materiálů. Při zpracování dílenské dokumentace může dojít k jinému návrhu řešení vzniklého problému a projektant si tedy vyhrazuje právo pro provedení dílčích změn. Dodavatel při stanovení nabídkové ceny musí vzít tuto skutečnost v úvahu a počítat s finanční rezervou na případné pokrytí výše uvedených změn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ro realizaci stavby je nutno zpracovat dílenskou dokumentaci pro dřevěné konstrukce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Atypické stavební materiály a techniky používané specificky pro tuto stavbu vyžadují dopracování dokumentace inženýrem pozemních staveb v součinnosti se statikem a realizační firmou. Toto se týká zejména řešení schodišť a dřevěných vazníků. V průběhu provádění stavebních prací musí být postupy sledovány a vyhodnocovány autorizovanou osobou.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Všechny rozměry dřevěných prvků uvedené v dokumentaci jsou orientační a budou před výrobou prvků ověřeny přesným doměřením na místě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Skryté ocelové spojovací prvky krovu budou provedeny tak, aby nebyly konce trámů viditelně proříznuty v místě jejich osazení. Řez je možný pouze z horní strany. Cílem je krov se vzhledem historické konstrukce.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0" w:top="62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40"/>
        <w:szCs w:val="40"/>
      </w:rPr>
    </w:pPr>
    <w:r>
      <w:rPr>
        <w:rStyle w:val="PageNumber"/>
        <w:color w:val="808080"/>
      </w:rPr>
      <w:t>01 - Technická zpráva</w:t>
    </w:r>
  </w:p>
  <w:p>
    <w:pPr>
      <w:pStyle w:val="Footer"/>
      <w:tabs>
        <w:tab w:val="clear" w:pos="4536"/>
        <w:tab w:val="clear" w:pos="9072"/>
        <w:tab w:val="left" w:pos="3060" w:leader="none"/>
        <w:tab w:val="left" w:pos="6300" w:leader="none"/>
      </w:tabs>
      <w:ind w:left="-540" w:hanging="0"/>
      <w:jc w:val="center"/>
      <w:rPr/>
    </w:pPr>
    <w:r>
      <w:rPr>
        <w:rStyle w:val="PageNumber"/>
        <w:color w:val="808080"/>
      </w:rPr>
      <w:t xml:space="preserve"> </w:t>
    </w:r>
    <w:r>
      <w:rPr>
        <w:rStyle w:val="PageNumber"/>
        <w:color w:val="808080"/>
      </w:rPr>
      <w:tab/>
      <w:tab/>
      <w:tab/>
      <w:t xml:space="preserve">Strana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/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540" w:hanging="0"/>
      <w:rPr/>
    </w:pPr>
    <w:r>
      <w:rPr/>
    </w:r>
  </w:p>
  <w:p>
    <w:pPr>
      <w:pStyle w:val="Header"/>
      <w:tabs>
        <w:tab w:val="clear" w:pos="4536"/>
        <w:tab w:val="clear" w:pos="9072"/>
      </w:tabs>
      <w:ind w:left="-540" w:hanging="0"/>
      <w:rPr/>
    </w:pPr>
    <w:r>
      <w:rPr/>
    </w:r>
  </w:p>
  <w:p>
    <w:pPr>
      <w:pStyle w:val="Header"/>
      <w:tabs>
        <w:tab w:val="clear" w:pos="4536"/>
        <w:tab w:val="clear" w:pos="9072"/>
      </w:tabs>
      <w:ind w:left="-1418" w:hanging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28815" cy="54622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546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color w:val="808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color w:val="8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color w:val="80808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trike w:val="false"/>
      <w:dstrike w:val="false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808080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A6A6A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itulni1Char">
    <w:name w:val="Titulni 1 Char"/>
    <w:qFormat/>
    <w:rPr>
      <w:rFonts w:ascii="Arial" w:hAnsi="Arial" w:cs="Arial"/>
      <w:b/>
      <w:bCs/>
      <w:color w:val="800000"/>
      <w:kern w:val="2"/>
      <w:sz w:val="28"/>
      <w:szCs w:val="32"/>
    </w:rPr>
  </w:style>
  <w:style w:type="character" w:styleId="MiraChar">
    <w:name w:val="mira Char"/>
    <w:qFormat/>
    <w:rPr>
      <w:rFonts w:ascii="Comic Sans MS" w:hAnsi="Comic Sans MS" w:cs="Comic Sans MS"/>
      <w:b/>
      <w:sz w:val="22"/>
      <w:szCs w:val="22"/>
      <w:lang w:val="en-US"/>
    </w:rPr>
  </w:style>
  <w:style w:type="character" w:styleId="Selectableonclick">
    <w:name w:val="selectableonclick"/>
    <w:basedOn w:val="Standardnpsmoodstavce"/>
    <w:qFormat/>
    <w:rPr/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720" w:hanging="720"/>
    </w:pPr>
    <w:rPr>
      <w:rFonts w:ascii="Arial" w:hAnsi="Arial" w:cs="Arial"/>
      <w:b/>
      <w:bCs/>
      <w:caps/>
      <w:szCs w:val="20"/>
      <w:lang w:val="en-GB"/>
    </w:rPr>
  </w:style>
  <w:style w:type="paragraph" w:styleId="WaVeSD1">
    <w:name w:val="WaVe_SD_1"/>
    <w:basedOn w:val="Normal"/>
    <w:qFormat/>
    <w:pPr>
      <w:jc w:val="both"/>
    </w:pPr>
    <w:rPr>
      <w:rFonts w:ascii="Arial" w:hAnsi="Arial" w:cs="Arial"/>
      <w:color w:val="80808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razekvtabulceChar">
    <w:name w:val="Obrazek v tabulce Char"/>
    <w:basedOn w:val="Normal"/>
    <w:qFormat/>
    <w:pPr>
      <w:spacing w:before="240" w:after="0"/>
    </w:pPr>
    <w:rPr>
      <w:rFonts w:eastAsia="SimSun;宋体"/>
      <w:lang w:eastAsia="zh-CN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lineRule="auto" w:line="360"/>
      <w:ind w:hanging="0"/>
    </w:pPr>
    <w:rPr>
      <w:caps/>
      <w:sz w:val="36"/>
    </w:rPr>
  </w:style>
  <w:style w:type="paragraph" w:styleId="Titulni">
    <w:name w:val="Titulni"/>
    <w:basedOn w:val="Heading1"/>
    <w:qFormat/>
    <w:pPr>
      <w:numPr>
        <w:ilvl w:val="0"/>
        <w:numId w:val="0"/>
      </w:numPr>
      <w:ind w:left="432" w:hanging="0"/>
      <w:jc w:val="center"/>
    </w:pPr>
    <w:rPr>
      <w:sz w:val="28"/>
    </w:rPr>
  </w:style>
  <w:style w:type="paragraph" w:styleId="Titulni1">
    <w:name w:val="Titulni 1"/>
    <w:basedOn w:val="Heading1"/>
    <w:qFormat/>
    <w:pPr>
      <w:numPr>
        <w:ilvl w:val="0"/>
        <w:numId w:val="3"/>
      </w:numPr>
    </w:pPr>
    <w:rPr>
      <w:rFonts w:cs="Times New Roman"/>
      <w:sz w:val="28"/>
      <w:lang w:val="en-US"/>
    </w:rPr>
  </w:style>
  <w:style w:type="paragraph" w:styleId="Mira">
    <w:name w:val="mira"/>
    <w:basedOn w:val="Normal"/>
    <w:qFormat/>
    <w:pPr>
      <w:ind w:left="142" w:hanging="142"/>
    </w:pPr>
    <w:rPr>
      <w:rFonts w:ascii="Comic Sans MS" w:hAnsi="Comic Sans MS" w:cs="Comic Sans MS"/>
      <w:b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4:00Z</dcterms:created>
  <dc:creator>Cygnum Ltd</dc:creator>
  <dc:description/>
  <cp:keywords/>
  <dc:language>en-US</dc:language>
  <cp:lastModifiedBy>Uzivatel</cp:lastModifiedBy>
  <cp:lastPrinted>2023-04-04T11:38:00Z</cp:lastPrinted>
  <dcterms:modified xsi:type="dcterms:W3CDTF">2023-04-14T10:01:00Z</dcterms:modified>
  <cp:revision>5</cp:revision>
  <dc:subject/>
  <dc:title>OBSAH</dc:title>
</cp:coreProperties>
</file>